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/40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схемы избирательных окру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ля проведения выборов депутатов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ёй 18 Федерального закона от 12.06.2002                      № 67-ФЗ «Об основных гарантиях избирательных прав и права на участие в референдуме граждан Российской Федерации», статьёй 9 Закона Кировской области от 28.07.2005 № 346-ЗО «О выборах депутатов представительных органов и глав муниципальных образований в Кировской области», Дума                  Санчурского муниципального округа Кировской области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хему избирательных округов для проведения выборов депутатов Думы Санчурского муниципального округа Кировской области (далее – схема округов)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схему округов в газете Санчурского района «Санчур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знать утратившим силу решение Санчурской районной Думы Кировской области от 17.04.2019 № 29/201 «Об утверждении схемы одномандатных избирательных округов для проведения выборов депутатов представительного органа Санчурского городского округа первого созы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19"/>
      </w:tblGrid>
      <w:tr>
        <w:trPr>
          <w:trHeight w:val="2259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м Думы Санчур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4.12.2023   №  46/4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Х Е М 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ногомандатных избирательных округов для проведения выб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путатов Думы Санчурского муниципального округа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ий одномандатный избирательный округ № 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- пгт Санчурск, здание муниципального казённого учреждения «Ресурсный центр образования Санчурского района Кир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круг входит часть территории пгт Санчу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ца округа проходит: на востоке по городской черте пгт Санчурск от дома № 3 по ул. Карла Маркса; на запад между улицами Первомайская и Горького; пересекает ул. Свердлова (включая дома № 29 и № 30); по территории центральной районной больницы; пересекает ул. Горького; на северо-запад между улицами Горького и Корчагина; пересекает ул. Ленина (включая дома № 40 и № 41);  пересекает улицу Карла Либкнехта (включая дома № 39 и № 40); пересекает улицу Зевахина (включая дома № 41 и № 56); далее на восток вдоль реки Большая Кокшага до дома № 2 по ул. Зевах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избирателей в округе 609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ий двухмандатный избирательный округ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- пгт Санчурск, здание Кировского областного государственного образовательного бюджетного учреждения «Средняя школа с углубленным изучением отдельных предметов пгт Санчурск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круг входит часть территории пгт Санчу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 округа проходит: на западе от гаражей, расположенных по улице Ленина, по городской черте пгт Санчурск, на восток вдоль берега реки Большая Кокшага; далее на юг между улицами Горького и Корчагина, пересекает ул. Карла Либкнехта, включая дома № 41 и № 42, пересекает ул. Ленина (включая дома № 42 и № 43); на юго-запад по территории старого кладбища; на северо-запад между улицей Комсомольская и переулком Мирный до                 ул. Ленина; далее на  запад, включая микрорайон многоэтажных домов по                 ул. Ленина кроме домов № 73 и № 79; на северо-запад вдоль стадиона до гараж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избирателей в округе 1376 человек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ий одномандатный избирательный округ № 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- пгт Санчурск, административное здание Кировского областного государственного профессионального образовательного бюджетного учреждения «Санчурский социально-экономический технику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круг входит часть территории пгт Санчу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 округа проходит: на востоке (от здания муниципального казенного общеобразовательного учреждения дополнительного образования  спортивная школа пгт Санчурск Кировской области), на юге и юго-западе вдоль городской черты пгт Санчурск; далее на север по стадиону, по территории микрорайона многоэтажных жилых домов по ул. Ленина, включая дома № 73 и № 79, до переулка Мирный; включает переулок Мирный; на юго-запад между переулком Мирный и улицей Комсомольская; на северо-восток по территории старого кладбища, центральной районной больницы, включая все корпуса; пересекает улицу Свердлова, включая дома № 31 и № 32; на восток между улицами Первомайская и Горького до городской черты пгт Санчурск на восто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избирателей в округе 611 человек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ий одномандатный избирательный округ № 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- пгт Санчурск, административное здание Санчурского дорожного участка Яранского дорожного управления № 45 Кировского областного государственного предприятия «Вятские автомобильные дороги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круг входит часть территории пгт Санчу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ца округа проходит на западе по берегу реки Большая Кокшага, на севере, востоке и западе вдоль городской черты заречной части пгт Санчу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число избирателей в округе 673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ищенский двухмандатный избирательный округ № 5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- с. Городище, здание Городищенского сельского дома культуры муниципального бюджетного учреждения культуры «Санчурская централизованная клубная систе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 округа проходит на западе от деревни Ворохово, включая деревни Пигозино, Русское Кубашево, Марийское Кубашево, Большой Едун, Кандаково и Большая Русская Лиса; на севере вдоль границы Санчурского района; на востоке, включая деревни Марийская Лиса, Крутое, Ёгутово, Бурово, Ембасино, Грязное Павлово, Ошуево и Большой Ихтиал; на юге, включая деревни Загорная, Козин и Писари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число избирателей в округе 1028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ляковский одномандатный избирательный округ № 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с. Корляки, здание муниципального казённого общеобразовательного учреждения средняя общеобразовательная школа с. Корляки Санчурского район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ца округа проходит от деревни Галкино на юге, западе и севере вдоль границы Санчурского района до деревни Поповка; далее на юг включая деревни Шуля, Онучино, Шабалино, Малая Поломка, Макары, Слободские; на юг по территории бывшего Люмпанурского сельского поселения, включая деревни Макары и Слободск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число избирателей в округе 619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винурский одномандатный избирательный округ № 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- с. Матвинур, здание муниципального казённого общеобразовательного учреждения средняя общеобразовательная школа с. Матвинур Санчурского района Кир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 округа проходит на севере и востоке вдоль границы Санчурского района, далее на юге и западе, включая деревни Студеново, Вотчинский Кунер, минуя деревни Грязное Павлово и Ембасино, включая деревни Семкино, Крутогорье и Черная Речк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избирателей в округе 554 челове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танинский одномандатный избирательный округ № 8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- с. Сметанино, здание Сметанинского сельского дома культуры муниципального бюджетного учреждения культуры «Санчурская централизованная клубная систе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 округа проходит: от деревни Лаптево по северной границе Санчурского района; на востоке, включая деревни Зимнячка, Большой Краснояр, Кувшинское, выселок Александровский, Большое Поле, Яндукино и Ведерниково до городской черты пгт Санчурск; далее вдоль западной границы пгт Санчурск; на юг, включая деревни Заозерье, Овчинкино, Изинур, Сухоречье и Актаиха; на юге вдоль южной границы Санчурского района до деревни Одегово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избирателей в округе 660 человек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шовский одномандатный избирательный округ № 9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- дер. Большая Шишовка, здание муниципального казённого общеобразовательного учреждения основная общеобразовательная школа                     д. Большая Шишовка Санчурского района Кир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а округа проходит: на юге от деревни Марьинская Патья вдоль южной границы Санчурского района; на западе, включая деревни Агеево, Елофимиха, Мусерье, Шабалин, Ошманур, Малая Шишовка, Большая Шишовка, Пьянково, Баимово и Корелино; на севере от деревни Корелино, включая деревни Большое Серково, Кузнецово, Большое Павлово до границы Санчур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число избирателей в округе 594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25:00Z</dcterms:created>
  <dc:creator>us_typist</dc:creator>
  <dc:description/>
  <dc:language>en-US</dc:language>
  <cp:lastModifiedBy>us_typist</cp:lastModifiedBy>
  <cp:lastPrinted>2023-12-19T15:06:00Z</cp:lastPrinted>
  <dcterms:modified xsi:type="dcterms:W3CDTF">2023-12-21T10:25:00Z</dcterms:modified>
  <cp:revision>2</cp:revision>
  <dc:subject/>
  <dc:title/>
</cp:coreProperties>
</file>